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 – UNIT 3</w:t>
      </w:r>
    </w:p>
    <w:p>
      <w:pPr>
        <w:pStyle w:val="Normal"/>
        <w:rPr/>
      </w:pPr>
      <w:r>
        <w:rPr>
          <w:rFonts w:cs="Tahoma" w:ascii="Tahoma" w:hAnsi="Tahoma"/>
        </w:rPr>
        <w:t>Study Guide - Chapter 25 &amp; 2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MULTIPLE CHOIC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components of aggregate demand and what they mean and what they includ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ffect does changing taxes have on consumer expenditur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affect of government spending on AD, AS, output, price level, and unemployment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affects of shifts in AD and AS on price level and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Marginal Propensity to Consume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Marginal propensity to Save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causes movement along the consumption function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causes shifts in the consumption function and what affect do they have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y is Investment so extremely variable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determinants of Net Exports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relationship between the total expenditure schedule, the aggregate demand curve and price levels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did Keynes say about the economy’s ability to stabilize itself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demand-side equilibrium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a recessionary gap?, What might cause it?, How to fix it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an inflationary gap?, What might cause it?, How to fix it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relationship and difference between disposable income and consumer spending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ffect will changes in savings have on the consumption func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affect the rate of interest has on investment decisions by firms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equilibrium GDP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happens when GDP is not at equilibrium (both ways)?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AD &gt; Production and AD &lt; P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relationship between consumption function and expenditure schedule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45 degree diagrams used for, what do they tell you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happens to net exports as the relative price for American goods changes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income-expenditure diagrams used for and what do they tell you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PLICATIO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provided with an income-expenditure chart.  You will be expected to determine total expenditures, and equilibrium on the chart as well as draw a completely labeled income expenditure diagram reflecting the information in the cha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HORT ANSW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 Draw a circular flow diagram and identify the major componen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Fully explain two of the reasons for shifts of the consumption function.  Full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explain what will cause movements along the consumption function? Draw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nd explain e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The expenditure schedule and the aggregate demand curve show much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same thing, with one crucial difference – the aggregate price level.  Full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explain how this variable affects the two schedules?  Be sure to include two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graphs that will help you expla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Be able to illustrate the current economic situation with a fully labeled 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Cs/>
        </w:rPr>
        <w:t xml:space="preserve">Income Expenditure Diagram and give reasons why you believe your </w:t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illustration is corre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9:26:00Z</dcterms:created>
  <dc:creator>cmccoy</dc:creator>
  <dc:description/>
  <cp:keywords/>
  <dc:language>en-US</dc:language>
  <cp:lastModifiedBy>HP Authorized Customer</cp:lastModifiedBy>
  <cp:lastPrinted>2008-10-02T09:51:00Z</cp:lastPrinted>
  <dcterms:modified xsi:type="dcterms:W3CDTF">2009-03-07T19:26:00Z</dcterms:modified>
  <cp:revision>2</cp:revision>
  <dc:subject/>
  <dc:title>AP MACRO – UNIT 3</dc:title>
</cp:coreProperties>
</file>